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8339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8339400"/>
                          <a:chOff x="0" y="0"/>
                          <a:chExt cx="5485680" cy="833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83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333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333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1760" y="3335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1645200" cy="333576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1891080"/>
                              <a:gd name="textAreaBottom" fmla="*/ 1845720 h 1891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7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183"/>
                                </a:lnTo>
                                <a:arcTo wR="3600" hR="3600" stAng="10800000" swAng="-5400000"/>
                                <a:lnTo>
                                  <a:pt x="18000" y="437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best Practices to implement into my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03640"/>
                            <a:ext cx="1645200" cy="333576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1891080"/>
                              <a:gd name="textAreaBottom" fmla="*/ 1845720 h 1891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7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183"/>
                                </a:lnTo>
                                <a:arcTo wR="3600" hR="3600" stAng="10800000" swAng="-5400000"/>
                                <a:lnTo>
                                  <a:pt x="18000" y="437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5003640"/>
                            <a:ext cx="1645200" cy="333576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1891080"/>
                              <a:gd name="textAreaBottom" fmla="*/ 1845720 h 1891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7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183"/>
                                </a:lnTo>
                                <a:arcTo wR="3600" hR="3600" stAng="10800000" swAng="-5400000"/>
                                <a:lnTo>
                                  <a:pt x="18000" y="437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9760" y="5003640"/>
                            <a:ext cx="1645200" cy="3335760"/>
                          </a:xfrm>
                          <a:custGeom>
                            <a:avLst/>
                            <a:gdLst>
                              <a:gd name="textAreaLeft" fmla="*/ 45360 w 932760"/>
                              <a:gd name="textAreaRight" fmla="*/ 887400 w 932760"/>
                              <a:gd name="textAreaTop" fmla="*/ 45360 h 1891080"/>
                              <a:gd name="textAreaBottom" fmla="*/ 1845720 h 1891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7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183"/>
                                </a:lnTo>
                                <a:arcTo wR="3600" hR="3600" stAng="10800000" swAng="-5400000"/>
                                <a:lnTo>
                                  <a:pt x="18000" y="437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56.65pt" coordorigin="0,0" coordsize="8639,13133">
                <v:rect id="shape_0" stroked="f" o:allowincell="f" style="position:absolute;left:0;top:0;width:8638;height:131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7" stroked="t" o:allowincell="f" style="position:absolute;left:4319;top:52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320;top:52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4318;top:52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0" fillcolor="#bbe0e3" stroked="t" o:allowincell="f" style="position:absolute;left:3023;top:0;width:2590;height:52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best Practices to implement into my less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0;top:7880;width:2590;height:52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3023;top:7880;width:2590;height:52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6047;top:7880;width:2590;height:525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8:10:00Z</dcterms:created>
  <dc:creator>North Rockland Schools</dc:creator>
  <dc:description/>
  <cp:keywords/>
  <dc:language>en-US</dc:language>
  <cp:lastModifiedBy>North Rockland Schools</cp:lastModifiedBy>
  <cp:lastPrinted>2007-10-27T14:15:00Z</cp:lastPrinted>
  <dcterms:modified xsi:type="dcterms:W3CDTF">2007-10-27T18:16:00Z</dcterms:modified>
  <cp:revision>1</cp:revision>
  <dc:subject/>
  <dc:title> </dc:title>
</cp:coreProperties>
</file>